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CLU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 </w:t>
            </w:r>
            <w:r>
              <w:rPr/>
              <w:t>Identify environmental, curricular, and instructional classroom demands</w:t>
            </w:r>
          </w:p>
          <w:p>
            <w:pPr>
              <w:pStyle w:val="Normal"/>
              <w:rPr/>
            </w:pPr>
            <w:r>
              <w:rPr>
                <w:b/>
              </w:rPr>
              <w:t>N</w:t>
            </w:r>
            <w:r>
              <w:rPr/>
              <w:t xml:space="preserve"> Note student learning strengths and needs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Check for areas of succes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 </w:t>
            </w:r>
            <w:r>
              <w:rPr/>
              <w:t>Look for potential problem area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 </w:t>
            </w:r>
            <w:r>
              <w:rPr/>
              <w:t>Use information to brainstorm instructional accommodations/modifications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Decide which adaptations to implemen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 </w:t>
            </w:r>
            <w:r>
              <w:rPr/>
              <w:t>Evaluate student prog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any new curricular or instructional practices that will occur in ___ gra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’s strengths / areas of independ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any potential problem areas / areas requiring pla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ypes of supports will the student need in the general education classroo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mportant considerations should be passed on to the teacher that will facilitate the student’s suc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32:00Z</dcterms:created>
  <dc:creator>BCIU BCIU #22</dc:creator>
  <dc:description/>
  <cp:keywords/>
  <dc:language>en-US</dc:language>
  <cp:lastModifiedBy>BCIU</cp:lastModifiedBy>
  <dcterms:modified xsi:type="dcterms:W3CDTF">2010-06-07T16:35:00Z</dcterms:modified>
  <cp:revision>3</cp:revision>
  <dc:subject/>
  <dc:title>Planning for 5th Grade</dc:title>
</cp:coreProperties>
</file>